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Data și ora licitației: 16.06.2022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309360" cy="8445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309360" cy="844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2-06-08T07:36:00Z</dcterms:modified>
  <cp:revision>10</cp:revision>
  <dc:subject/>
  <dc:title/>
</cp:coreProperties>
</file>